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ревняя символика в художественном убранств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рестьянской изб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0"/>
        <w:rPr/>
      </w:pPr>
      <w:r>
        <w:rPr>
          <w:color w:val="000000"/>
        </w:rPr>
        <w:t>Декоративные элементы крестьянских изб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0"/>
        <w:rPr>
          <w:color w:val="000000"/>
        </w:rPr>
      </w:pPr>
      <w:r>
        <w:rPr>
          <w:color w:val="000000"/>
        </w:rPr>
        <w:t>История появления и классификация наличников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0"/>
        <w:rPr>
          <w:color w:val="000000"/>
        </w:rPr>
      </w:pPr>
      <w:r>
        <w:rPr>
          <w:color w:val="000000"/>
        </w:rPr>
        <w:t>Магическая сила деревянных узоров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440" w:hanging="720"/>
        <w:rPr>
          <w:color w:val="000000"/>
        </w:rPr>
      </w:pPr>
      <w:r>
        <w:rPr>
          <w:color w:val="000000"/>
        </w:rPr>
        <w:t>Мерянские мотивы в художественном убранстве домов села Нестерово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ok"/>
        <w:shd w:fill="FFFFFF" w:val="clear"/>
        <w:spacing w:before="0" w:after="0"/>
        <w:ind w:firstLine="540"/>
        <w:rPr/>
      </w:pPr>
      <w:r>
        <w:rPr>
          <w:color w:val="000000"/>
        </w:rPr>
        <w:t xml:space="preserve">Вот так бывает, не обращаешь внимания на то, что тебя окружает и однажды в привычном проступают удивительные находки. Такими находками стали для меня наши сельские домики. 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Во время экскурсии по улице Смоленка, старейшей улице с. Смоленское,  я обратила внимание на деревянные дома, постройки перв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Все они имеют какие-либо резные украшения и оттого напоминают сказочные теремки. С собой у меня была фотокамера, и я начала фотографировать элементы художественного убранства изб. 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Увлекшись, продолжила эту работу в окрестных селах: Нестерово, Романово, Рождествено. 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>Постепенно у меня набралась целая коллекция деревянных украшений.  Рассматривая их, я заинтересовалась: как называются эти украшения? откуда они пришли? почему хозяева и мастера с таким старанием повторяют эти рисунки из рода в род?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>Мой интерес к деревянным украшениям изб возрос еще более, когда я обратилась в Интернет и узнала, что эти украшения пришли к нам из глубины веков, с тех времен, когда наш Переславский край заселяли древние мерянские племена. Оказывается дело здесь не только в любви наших предков к красоте, но и в стремлении обезопасить свое жилище через символику, которая нашла свое отражение в различном декоративном убранстве жилищ.</w:t>
      </w:r>
    </w:p>
    <w:p>
      <w:pPr>
        <w:pStyle w:val="Book"/>
        <w:shd w:fill="FFFFFF" w:val="clear"/>
        <w:spacing w:before="0" w:after="0"/>
        <w:ind w:firstLine="540"/>
        <w:rPr/>
      </w:pPr>
      <w:r>
        <w:rPr>
          <w:color w:val="000000"/>
        </w:rPr>
        <w:t>Я задалась целью узнать, как древняя  магическая символика отразилась в деревянном убранстве наших сельских домов.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>Поставила перед собой задачи: узнать названия декоративных элементов убранства  крестьянских изб; изучить историю появления наличников; провести простейшую классификацию наличников (на примере наличников сел Смоленское, Романово, Нестерово, Рождествено); изучить символику деревянных украшений; проследить наличие древней символики в деревянном убранстве наших сельских домов.</w:t>
      </w:r>
    </w:p>
    <w:p>
      <w:pPr>
        <w:pStyle w:val="Book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</w:rPr>
        <w:t xml:space="preserve">Определила следующие методы исследования: поисковая экспедиция в села Смоленское, Романово, Нестерово,  Рождествено с целью фотографирования крестьянских домов; работа с краеведческой литературой; поиск информации в Интернете. </w:t>
      </w:r>
    </w:p>
    <w:p>
      <w:pPr>
        <w:pStyle w:val="Book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ok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1080"/>
        <w:rPr/>
      </w:pPr>
      <w:r>
        <w:rPr>
          <w:b/>
          <w:color w:val="000000"/>
          <w:sz w:val="28"/>
          <w:szCs w:val="28"/>
        </w:rPr>
        <w:t>Декоративные элементы крестьянских изб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Мы не знаем гениального изобретателя сруба, но знаем, что строили их в глубокой древности. Каждый крестьянин был дружен с топором и мог без посторонней помощи за лето поставить сруб будущей избы. И поскольку в душе плотника уживались строитель и художник, он всегда заботился, чтобы жилище было не только прочным, тёплым и удобным, но ещё обязательно и красивым.</w:t>
      </w:r>
    </w:p>
    <w:p>
      <w:pPr>
        <w:pStyle w:val="Normal"/>
        <w:ind w:firstLine="539"/>
        <w:jc w:val="both"/>
        <w:rPr/>
      </w:pPr>
      <w:r>
        <w:rPr/>
        <w:t xml:space="preserve">Старые постройки радуют нас красотой своего облика, удивительно точно найденными пропорциями, всегда уместными декоративными элементами. </w:t>
      </w:r>
    </w:p>
    <w:p>
      <w:pPr>
        <w:pStyle w:val="Normal"/>
        <w:ind w:firstLine="539"/>
        <w:jc w:val="both"/>
        <w:rPr>
          <w:b/>
          <w:b/>
        </w:rPr>
      </w:pPr>
      <w:r>
        <w:rPr/>
        <w:t>Такими декоративными элементами украшения изб издавна являлись: наличники (украшения оконного и дверного проемов), причелины (резные доски по углам дома и по краю крыши), фризы (орнаментальные полосы, идущие по стене дома), полотенца</w:t>
      </w:r>
      <w:r>
        <w:rPr>
          <w:b/>
        </w:rPr>
        <w:t xml:space="preserve"> </w:t>
      </w:r>
      <w:r>
        <w:rPr/>
        <w:t>(свисающие резные доски), подзоры (резные украшения, идущие по краю фронтона)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Book"/>
        <w:shd w:fill="FFFFFF" w:val="clear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появления и классификация наличников</w:t>
      </w:r>
    </w:p>
    <w:p>
      <w:pPr>
        <w:pStyle w:val="Book"/>
        <w:shd w:fill="FFFFFF" w:val="clear"/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Наличники на Руси появились, когда Петр </w:t>
      </w:r>
      <w:r>
        <w:rPr>
          <w:lang w:val="en-US"/>
        </w:rPr>
        <w:t>I</w:t>
      </w:r>
      <w:r>
        <w:rPr/>
        <w:t xml:space="preserve"> определил красную линию улицы и разворот дома на нее. Тогда и возникла необходимость украшать окн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ак зародилось это искусство? Начиналось оно с оформления маленьких, закрытых слюдой окон боярских домов фигурной каменной кладкой. Массовое использование наличников в народной жизни связано с развитием стеклоделия, а это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-й век. Их возникновение связано и с появлением пиленой доски, а это начало </w:t>
      </w:r>
      <w:r>
        <w:rPr>
          <w:lang w:val="en-US"/>
        </w:rPr>
        <w:t>XIX</w:t>
      </w:r>
      <w:r>
        <w:rPr/>
        <w:t>-го века. «Она дала легкость в оформлении, узорочье, привычное для художественного сознания, воспитанного на текстиле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Так что о широком распространении деревянных наличников в России можно говорить только во второй половине </w:t>
      </w:r>
      <w:r>
        <w:rPr>
          <w:lang w:val="en-US"/>
        </w:rPr>
        <w:t>XIX</w:t>
      </w:r>
      <w:r>
        <w:rPr/>
        <w:t xml:space="preserve">-го век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Наличник состоит из карниза, навершия, фризовой доски, боковин и подоконной доски. Главная функциональная задача наличника - уберечь внутренние помещения от сквозняков и непогоды. Его плотно крепят к стене, а с обратной стороны утепляют. Карниз должен защищать окно от дождя и снега, поэтому он может быть сильно выдвинут и поддерживаться кронштейнами. Лицевая сторона наличника и ставни украшаются орнаментом. </w:t>
      </w:r>
    </w:p>
    <w:p>
      <w:pPr>
        <w:pStyle w:val="Style15"/>
        <w:spacing w:before="0" w:after="0"/>
        <w:ind w:firstLine="540"/>
        <w:jc w:val="both"/>
        <w:rPr/>
      </w:pPr>
      <w:r>
        <w:rPr/>
        <w:t>Декор наличника мог быть самым разнообразным. Мастера строили узоры с прорезными и накладными деталями. Мотивы резьбы самые разнообразные: растительные и геометрические орнаменты, солярные знаки, разнообразные «морозные узоры», балясины, советская символика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сле детального рассмотрения моей «коллекции» наличников, я условно разделила их на пять групп. </w:t>
      </w:r>
    </w:p>
    <w:p>
      <w:pPr>
        <w:pStyle w:val="Style15"/>
        <w:spacing w:before="0" w:after="0"/>
        <w:ind w:firstLine="540"/>
        <w:jc w:val="both"/>
        <w:rPr/>
      </w:pPr>
      <w:r>
        <w:rPr/>
        <w:t>К первой группе отнесла наличники, состоящие из простых досок, закрывающих проемы между стеной и окном. Это самые старые из известных наличников. Такие наличники я встретила в селах Нестерово и Рождествено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личники второй группы отличаются от первой геометрическим орнаментом на досках. Возьмем, для примера, наличники на домах сел Рождествено и Нестерово. Все их элементы расположены по одной плоскос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да более распространены наличники третьей группы, где четко выделены горизонтальный профиль карниза, широкая фризовая доска,</w:t>
      </w:r>
      <w:r>
        <w:rPr>
          <w:sz w:val="28"/>
          <w:szCs w:val="28"/>
        </w:rPr>
        <w:t xml:space="preserve"> </w:t>
      </w:r>
      <w:r>
        <w:rPr/>
        <w:t>украшенные богатейшим растительным прорезным орнаментом. Подобный деревенский резной орнамент можно встретить на домах сел Смоленское, Нестерово, Романово.</w:t>
      </w:r>
    </w:p>
    <w:p>
      <w:pPr>
        <w:pStyle w:val="Style15"/>
        <w:spacing w:before="0" w:after="0"/>
        <w:ind w:firstLine="540"/>
        <w:jc w:val="both"/>
        <w:rPr/>
      </w:pPr>
      <w:r>
        <w:rPr/>
        <w:t>Четвертая группа отличается от третьей появлением в прорезном узорном или геометрическом орнаменте советской символики. Это дома в селах Рождествено, Смоленское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се наличники, в которых чувствуется опытная рука профессионального резчика, и ремесленные их копирования объединила в пятую группу. Количественно эта группа заметно преобладает над остальными, и тому есть объяснение. В конце </w:t>
      </w:r>
      <w:r>
        <w:rPr>
          <w:lang w:val="en-US"/>
        </w:rPr>
        <w:t>XIX</w:t>
      </w:r>
      <w:r>
        <w:rPr/>
        <w:t xml:space="preserve">-начале </w:t>
      </w:r>
      <w:r>
        <w:rPr>
          <w:lang w:val="en-US"/>
        </w:rPr>
        <w:t>XX</w:t>
      </w:r>
      <w:r>
        <w:rPr/>
        <w:t xml:space="preserve"> веков по рассказам старожилов бродили</w:t>
      </w:r>
      <w:r>
        <w:rPr>
          <w:sz w:val="28"/>
          <w:szCs w:val="28"/>
        </w:rPr>
        <w:t xml:space="preserve"> </w:t>
      </w:r>
      <w:r>
        <w:rPr/>
        <w:t>по нашим селам плотники-декораторы и принимали от крестьян заказы на изготовление наличников. Сравнивая</w:t>
      </w:r>
      <w:r>
        <w:rPr>
          <w:sz w:val="28"/>
          <w:szCs w:val="28"/>
        </w:rPr>
        <w:t xml:space="preserve"> </w:t>
      </w:r>
      <w:r>
        <w:rPr/>
        <w:t>деревянные убранства домов сел Рождествено и Нестерово я нашла похожие резные элементы в украшении фризов, наличников и подзоров. Другая версия большого количества схожих украшений: какой-то крестьянин не имел возможности заказать профессиональный проект и скопировал декор у соседа. Среди многообразия этой группы бросаются в глаза наличники с барочными колоннами и балясинами, своеобразным, даже в чем-то наивным крестьянским подражанием барочному стилю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Если говорят, что глаза - душа человека, то о душе дома и хозяина можно судить по наличникам. Если сравнивать наличники села Романово и села Нестерово, то заметно, что у жителей  Нестерово они - более сдержанные, строгие, а романовские просто уникальные, показывающие широту и размах жителей этого села. Своеобразно проработаны полотенчатые низы наличников села Нестерово - это два свешивающихся конца продольных досок, напоминающих висящее полотенце. На них можно увидеть геометрический, растительный орнамент, солярные знаки и «кружево». </w:t>
      </w:r>
    </w:p>
    <w:p>
      <w:pPr>
        <w:pStyle w:val="Style15"/>
        <w:spacing w:before="0" w:after="0"/>
        <w:ind w:firstLine="540"/>
        <w:jc w:val="both"/>
        <w:rPr/>
      </w:pPr>
      <w:r>
        <w:rPr/>
        <w:t>Романовские останавливают глаз богатством декора, выдумкой, многообразием мотивов. Вот «морозные узоры», вензеля, колонны, балясины. Козырек - тяжелый, выполненный по типу кокошника. С концов «полотенца» свисают колокольчики - общий для всех народов оберег, призванный отгонять нечистую силу.</w:t>
      </w:r>
      <w:r>
        <w:rPr>
          <w:rFonts w:cs="Helvetica" w:ascii="Helvetica" w:hAnsi="Helvetica"/>
        </w:rPr>
        <w:t xml:space="preserve">  </w:t>
      </w:r>
      <w:r>
        <w:rPr/>
        <w:t>На одном из  нестеровских наличников я разглядела райских птиц.</w:t>
      </w:r>
    </w:p>
    <w:p>
      <w:pPr>
        <w:pStyle w:val="Book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Book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ическая сила деревянных узоров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Не только стремление к красоте заставляло наших предков украшать свое жилище. Мир казался им наполненным злыми и добрыми духами, в надежде обезопасить себя они размещали на воротах, крыльце, наличниках окон и крыше специальные символы. </w:t>
      </w:r>
    </w:p>
    <w:p>
      <w:pPr>
        <w:pStyle w:val="Normal"/>
        <w:ind w:firstLine="540"/>
        <w:jc w:val="both"/>
        <w:rPr/>
      </w:pPr>
      <w:r>
        <w:rPr/>
        <w:t>Присмотримся повнимательнее к наличнику. «Оконный проем - это не только «окно в мир», в «белый свет» для обитателей избы, - пишет знаток русской народной культуры Б. Рыбаков, - но и глазок для чужих людей, сторонних злых сил, которые могут проникнуть внутрь или сглазить тех, кого удается увидеть в окно. Недаром колдовские заговоры стремятся оградить от соглядатаев, «из окна глядящих и сквозь оконницу смотрящих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Наличник для человека стал еще и ограждением от «навий», в образе которых скрывались известные нам теперь </w:t>
      </w:r>
      <w:r>
        <w:rPr>
          <w:color w:val="000000"/>
        </w:rPr>
        <w:t>болезнетворные  бактерии,  бациллы,  микробы,  вирусы. Сквозь окно, считали наши предки, могли проникнуть в дом вездесущие навьи. Щели  в  оконницах,  сквозняки,  зимний  холод,  все  то,  что  могло  причинить   болезнь, все   это  преображалось  в  сознании  древних  людей  в   образы   невидимых, неосязаемых  навий,  несущих  людям  "на  злых  ветрах"   различные    несчастья.  В  связи   с   этим   возник   такой   важный   элемент   заклинательного  декора,  как  наличник,  обрамление  окна,  обычно   обильно   насыщенной   языческой   символикой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Таким образом, решила я, узоры могут говорить с нами языком символов. Главное: понять этот язык. И я начала его изучать. Сравнив наличники, я заметила на них  общие знаки. Почти на всех наличниках была «розетка», круглый декоративный элемент с геометрической резьбой. Из литературы узнала, что это один из «солярных знаков» - знак солнца. Не случайно главенствующее расположение этого знака на наших домах. Для человека всегда главным была охрана своей «хоромины»  от ночной вредоносной нечисти и противопоставление ей   светлого начала солнечного дня. 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В  грозу  и  бурю  солнечные  символы  должны были спасти от удара молнии, от пожара, так как они выражают идею ясного дня, безоблачного неба. В ночи, когда реальное солнце  пойдет  своим  подземным  путем, когда полчища  невидимых  враждебных  навий  могут  приблизиться  к человеку, "аще вылезет он из хоромины своей", то в его дому, в  его языческой крепости он будет огражден заклинательным изображением  на всем фасаде дома  спасительного  светоносного  начала  -  движения солнца, неотвратимого возврата света, ежесуточно побеждающего полный опасности мрак. В этом, вероятно, и есть  причина  такой   долговечности древних орнаментальных форм, в которых во все века изображалась извечная борьба человека со злом.  Все  светлое,   ясное, красное, как восходящее солнце, стало обозначением красивого,   прекрасного,    сохранив    прямую    связь    с    первоначальным:   "красна-девица", "весна-красна", "ясен-сокол мой" ..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многих наличниках солнце изображено в нескольких позициях, что создает ощущение движения его по небу: от восхода, до зенита и зака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лнце в декоре всегда изображалось ниже «хлябей небесных», своеобразных кладовых тепла и воды, залога жизни на земле. Изображение «хлябей небесных» я увидела в узорах причелин и подзоров. Рядом со знаком солнца помещался знак земли. Ее наши предки представляли растительными орнамент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елах Нестерово и Смоленское я увидела дома, где солнце изображено большим полукругом на крыльце или фронтоне. Оно, сияющее, вечно находящееся в зените,  призвано оборонять дом от всякой нечисти. 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 xml:space="preserve">Наиболее   изощренным   охранительным    комплексом    является  украшение окон светелок, чердачных помещений второго этажа. Поднятые  на значительную высоту, они были  видимы  издалека,  и  поэтому  их  магическая сила  простиралась  дальше,  чем  у  обычных  окон.  Эти  наличники представляли собой  целые  теремки  с  фронтоном,  витыми  столбиками и узорчатым подножием.  Подобную  резьбу справедливо связывают  с   "корабельной резью", с украшением кораблей ходивших по   Волге. Небосвод здесь представлен двускатным  фронтоном, как на избах. Верхнюю  кромку  образуют  волнистые  линии  "хлябей небесных". Ниже - три позиции солнца, как и на избах. В полукруглой выемке небес - растительный символ из листьев. Под  небесами  идет украшенный резьбой  фриз.  </w:t>
      </w:r>
    </w:p>
    <w:p>
      <w:pPr>
        <w:pStyle w:val="Style15"/>
        <w:spacing w:before="0" w:after="0"/>
        <w:ind w:firstLine="540"/>
        <w:jc w:val="both"/>
        <w:rPr/>
      </w:pPr>
      <w:r>
        <w:rPr/>
        <w:t>Растительный орнамент деревянного убранства изб представляет собой сочетание веточек, листьев, вьющихся плющом растений. Геометрический орнамент состоит из разного рода розеток, завитушек, колец, ромбиков, треугольников. В 1950-е гг. на наличниках появляется пятиконечная звезда, соседствующая с традиционным орнамент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Таким образом, символы солнца («солярные знаки») и неба, растительные орнаменты, зооморфные и антропоморфные изображения - изначально выполняли роль оберегов. С течением веков мировосприятие становилось более прагматичным, но древняя символика продолжала вырезаться и выпиливаться, превращаясь постепенно в декоративный орнамен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янские мотивы в художественном убранстве </w:t>
      </w:r>
    </w:p>
    <w:p>
      <w:pPr>
        <w:pStyle w:val="Style15"/>
        <w:spacing w:before="0" w:after="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ов села Нестерово</w:t>
      </w:r>
    </w:p>
    <w:p>
      <w:pPr>
        <w:pStyle w:val="Style15"/>
        <w:spacing w:before="0" w:after="0"/>
        <w:ind w:left="54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ind w:firstLine="539"/>
        <w:jc w:val="both"/>
        <w:rPr/>
      </w:pPr>
      <w:r>
        <w:rPr/>
        <w:t>Русских принято относить к славянским народам. Хотя известно, что этническая основа нации складывалась из огромного количества народов и племен. Центральное положение среди них занимал финно-угорский народ Меря.</w:t>
      </w:r>
    </w:p>
    <w:p>
      <w:pPr>
        <w:pStyle w:val="Style15"/>
        <w:spacing w:before="0" w:after="0"/>
        <w:ind w:firstLine="539"/>
        <w:jc w:val="both"/>
        <w:rPr/>
      </w:pPr>
      <w:r>
        <w:rPr/>
        <w:t>Меря жили на территории современной Ярославской области</w:t>
      </w:r>
      <w:r>
        <w:rPr>
          <w:rStyle w:val="FootnoteCharacters"/>
          <w:rStyle w:val="FootnoteAnchor"/>
        </w:rPr>
        <w:footnoteReference w:id="7"/>
      </w:r>
      <w:r>
        <w:rPr/>
        <w:t xml:space="preserve">. Славяне пришли на наши земли с Новгород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 и принесли с собой русский</w:t>
      </w:r>
      <w:r>
        <w:rPr>
          <w:sz w:val="28"/>
          <w:szCs w:val="28"/>
        </w:rPr>
        <w:t xml:space="preserve"> </w:t>
      </w:r>
      <w:r>
        <w:rPr/>
        <w:t xml:space="preserve">земледельческий вариант украшений. Это разнообразные растительные орнаменты, «солярные знаки». </w:t>
      </w:r>
    </w:p>
    <w:p>
      <w:pPr>
        <w:pStyle w:val="Style15"/>
        <w:spacing w:before="0" w:after="0"/>
        <w:ind w:firstLine="539"/>
        <w:jc w:val="both"/>
        <w:rPr/>
      </w:pPr>
      <w:r>
        <w:rPr/>
        <w:t>А местный мерянский вариант связан с охотничьим мировоззрением. Это земля, заселенная зверями и птицами, это символ охоты – стрелы</w:t>
      </w:r>
      <w:r>
        <w:rPr>
          <w:rStyle w:val="FootnoteCharacters"/>
          <w:rStyle w:val="FootnoteAnchor"/>
        </w:rPr>
        <w:footnoteReference w:id="8"/>
      </w:r>
      <w:r>
        <w:rPr/>
        <w:t>. Такие мерянские стрелы я увидела на одном из домов в селе Нестерово. Эти стрелы, чуть закрепленные на тонких дугах, устремлены ввысь к солнцу. Кажется, подуй ветерок, и они взлетят в небо. В небо направлена и большая стрела, венчающая стык причелин.</w:t>
      </w:r>
    </w:p>
    <w:p>
      <w:pPr>
        <w:pStyle w:val="Style15"/>
        <w:spacing w:before="0" w:after="0"/>
        <w:ind w:firstLine="539"/>
        <w:jc w:val="both"/>
        <w:rPr/>
      </w:pPr>
      <w:r>
        <w:rPr/>
        <w:t>Пыталась найти и другой мерянский символ – лягушачьи лапки. Традиционным мерянским женским украшением были шумящие подвески с лягушачьими лапками. Царевна-Лягушка из известной русской народной сказки</w:t>
      </w:r>
      <w:r>
        <w:rPr>
          <w:rStyle w:val="FootnoteCharacters"/>
          <w:rStyle w:val="FootnoteAnchor"/>
        </w:rPr>
        <w:footnoteReference w:id="9"/>
      </w:r>
      <w:r>
        <w:rPr/>
        <w:t xml:space="preserve"> ни кто другой, как представитель мерянского народа, жившего когда-то в наших заболоченных местах. А Иван-Царевич – это образ славян, пришедших сюда и мирно колонизирующих наши ярославские земли. Такие «лягушачьи лапки» я увидела на полотенцах наличника в селе Нестерово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before="0" w:after="0"/>
        <w:ind w:firstLine="900"/>
        <w:jc w:val="both"/>
        <w:rPr/>
      </w:pPr>
      <w:r>
        <w:rPr/>
        <w:t>Казалось бы, деревянные украшения изб – всегда на виду и не требуют специальных краеведческих поисков, но, к сожалению, они очень мало изучены. «Жизнь невозможно повернуть назад и время ни на миг не остановишь», - еще совсем недавно повторяла вся страна, подпевая популярной эстрадной певице. Но, все ли до конца понимали смысл этих слов? Утраченную культуру, равно как и уничтоженную природу, нельзя не восстановить, не реставрировать. С каждым годом в нашем селе дорогие «евро-дома» все больше вытесняют пришедшие в бедственное состояние старые деревянные постройки, но куда деваются наличники и другие элементы резного декора? Большая часть из них, к сожалению, исчезает навсегда. И может придти время, когда старинный деревянный декор уйдет в историю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 </w:t>
      </w:r>
      <w:r>
        <w:rPr/>
        <w:t>Считаю мою работу нужной и своевременной. Собранная мной «коллекция» наличников пополнит наш школьный музей, и надеюсь, заставит его посетителей с интересом взглянуть на обычный крестьянский дом, почувствовать в его декоре тепло и дыхание давно ушедших лет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ые источник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В.Г.Буриков, В.Н.Власов «Домовая резьба» М : «Нива России», 1994, с.24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Жегалова С. К. «Русская деревянная резьба XIX  в.»  М.,  195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60"/>
        <w:rPr>
          <w:color w:val="000000"/>
        </w:rPr>
      </w:pPr>
      <w:r>
        <w:rPr>
          <w:color w:val="000000"/>
        </w:rPr>
        <w:t>А.Ополовников, Г.Островский «Русь деревянная» М.: «Детская литература», 198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60"/>
        <w:jc w:val="both"/>
        <w:rPr/>
      </w:pPr>
      <w:r>
        <w:rPr/>
        <w:t>Русская народная сказка «Царевна-Лягушка» Афанасьев А. Н. «Русские народные сказки»  М.,  1914,  т.  4,   с. 33-46  № 15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60"/>
        <w:jc w:val="both"/>
        <w:rPr/>
      </w:pPr>
      <w:r>
        <w:rPr/>
        <w:t>Рябинин Е. А. «Зооморфные украшения древней Руси X -- XIV вв.»   Л., 19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hyperlink r:id="rId2">
        <w:r>
          <w:rPr>
            <w:rStyle w:val="InternetLink"/>
          </w:rPr>
          <w:t>http://www.zaimka.ru/culture/mainicheva11.s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hyperlink r:id="rId3">
        <w:r>
          <w:rPr>
            <w:rStyle w:val="InternetLink"/>
          </w:rPr>
          <w:t>http://www.merja.org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http://www.bibliotekar.ru/rusYazRusi/22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r>
        <w:rPr/>
        <w:t>http://paganism.msk.ru/liter/rybakov23.htm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.Буриков, В.Н.Власов «Домовая резьба» М : «Нива России», 1994, с.249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zaimka.ru/culture/mainicheva11.shtml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ibliotekar.ru/rusYazRusi/22.htm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aganism.msk.ru/liter/rybakov23.htm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Жегалова С. К. «Русская деревянная резьба XIX  в.»  М.,  1957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erja.org/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бинин Е. А. «Зооморфные украшения древней Руси X -- XIV вв.»   Л., 1981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народная сказка «Царевна-Лягушка» Афанасьев А. Н. «Русские народные сказки»  М.,  1914,  т.  4,   с. 33-46  № 1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uthor1">
    <w:name w:val="author1"/>
    <w:basedOn w:val="Normal"/>
    <w:qFormat/>
    <w:pPr>
      <w:spacing w:lineRule="auto" w:line="316" w:before="90" w:after="90"/>
      <w:ind w:firstLine="300"/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imka.ru/culture/mainicheva11.shtml" TargetMode="External"/><Relationship Id="rId3" Type="http://schemas.openxmlformats.org/officeDocument/2006/relationships/hyperlink" Target="http://www.merja.or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42:00Z</dcterms:created>
  <dc:creator>Наталья</dc:creator>
  <dc:description/>
  <cp:keywords/>
  <dc:language>en-US</dc:language>
  <cp:lastModifiedBy>www.PHILka.RU</cp:lastModifiedBy>
  <dcterms:modified xsi:type="dcterms:W3CDTF">2009-01-02T15:46:00Z</dcterms:modified>
  <cp:revision>21</cp:revision>
  <dc:subject/>
  <dc:title>XIV городская конференция </dc:title>
</cp:coreProperties>
</file>